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łącznik nr 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proszenia do złożenia oferty nr RPF.042.3.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............................... </w:t>
      </w:r>
      <w:r>
        <w:rPr>
          <w:rFonts w:cs="Arial" w:ascii="Arial" w:hAnsi="Arial"/>
          <w:sz w:val="20"/>
          <w:szCs w:val="20"/>
        </w:rPr>
        <w:t>(miejscowość i data)</w:t>
      </w:r>
      <w:r>
        <w:rPr>
          <w:rFonts w:cs="Arial" w:ascii="Arial" w:hAnsi="Arial"/>
        </w:rPr>
        <w:t xml:space="preserve">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</w:t>
      </w:r>
    </w:p>
    <w:p>
      <w:pPr>
        <w:pStyle w:val="Normal"/>
        <w:rPr/>
      </w:pPr>
      <w:r>
        <w:rPr>
          <w:rFonts w:cs="Arial" w:ascii="Arial" w:hAnsi="Arial"/>
        </w:rPr>
        <w:t>Miejscowość: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KRS: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, REGON: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..............................., e-mail: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OSÓB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ostępowaniem nr RPF.042.3.2024 na </w:t>
      </w:r>
      <w:bookmarkStart w:id="0" w:name="_Hlk173825677"/>
      <w:r>
        <w:rPr>
          <w:rFonts w:cs="Arial" w:ascii="Arial" w:hAnsi="Arial"/>
        </w:rPr>
        <w:t xml:space="preserve">usługę przeprowadzenia </w:t>
      </w:r>
      <w:bookmarkEnd w:id="0"/>
      <w:r>
        <w:rPr>
          <w:rFonts w:cs="Arial" w:ascii="Arial" w:hAnsi="Arial"/>
        </w:rPr>
        <w:t>audytu  wdrożonego systemu zarządzania bezpieczeństwem informacji w Urzędzie Miejskim w Szubinie na zakończenie realizacji projektu pn. „Cyberbezpieczna Gmina Szubin” realizowanego w ramach Programu Fundusze Europejskie na Rozwój Cyfrowy  Priorytet II. Zaawansowane usługi cyfrowe Działanie 2.2. Wzmocnienie krajowego systemu cyberbezpieczeństwa, przedstawiam/przedstawiamy wykaz osób dedykowanych do realizacji zamówienia, które będą uczestniczyć w jego wykonywaniu, w celu potwierdzenia spełnienia warunku udziału w postępowaniu:</w:t>
      </w:r>
    </w:p>
    <w:tbl>
      <w:tblPr>
        <w:tblW w:w="141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80"/>
        <w:gridCol w:w="4252"/>
        <w:gridCol w:w="560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raz podstawa dysponowania osob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zasób własny/umowa zleceni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, numer i data ważności certyfikatu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rowadzone audyty SZB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a! Data rozpoczęcia realizacji co najmniej jednego z wykazywanych zamówień musi być ponad dwa lata wcześniejsza od terminu składania ofert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a certyfikatu 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stawienia 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ażności ………………….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a i adres Zamawiającego 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y realizacji 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a i adres Zamawiającego 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y realizacji 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imię i nazwisko osoby uprawnionej lub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miona i nazwiska osób uprawnionych do reprezentowania Wykonawcy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azu należy załączyć dokumenty potwierdzające posiadane certyfikat(y) oraz dokumenty potwierdzające należytą realizację wszystkich wymienionych w tabeli zamówień/usług (np. referencje, protokoły odbioru usług lub inne, z których będzie jednoznacznie wynikać należyte wykonanie usługi)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az należy podpisać podpisem elektronicznym weryfikowanym za pomocą ważnego, kwalifikowanego certyfikatu,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886190" cy="1845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86190" cy="184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11:00Z</dcterms:created>
  <dc:creator>msawicka</dc:creator>
  <dc:description/>
  <cp:keywords/>
  <dc:language>en-US</dc:language>
  <cp:lastModifiedBy>UM Szubin Gmina Szubin</cp:lastModifiedBy>
  <cp:lastPrinted>2025-09-03T09:36:00Z</cp:lastPrinted>
  <dcterms:modified xsi:type="dcterms:W3CDTF">2025-11-12T11:15:00Z</dcterms:modified>
  <cp:revision>7</cp:revision>
  <dc:subject/>
  <dc:title/>
</cp:coreProperties>
</file>